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 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i metodyka kinezyterap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, 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, V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anowanie wiedzy z zakresu kinezyterapii przydatnej w zawodzie nauczyciela wychowania fizycznego/trener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tudentów z aktualnymi trendami w fizjoterapii i odnowie bi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studenta do pracy z podopiecznym/klientem z zakresu promocji zdrowia,  edukacji prozdrowotnej i odnowy biol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ię z problematyką urazów oraz niepełnosprawności w sporcie i rekre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nowanie wiedzy i umiejętności umożliwiających określenie potrzeb podopiecznego/klienta w zakresie dostosowywanych form aktywności fizycznej z zachowaniem norm etycznych i bezpieczeństwa ćwiczeń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aktualnymi trendami w fizykoterapii i w odnowie biologicz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7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nowanie wiedzy z zakresu podstaw zabiegów fizykalnych z zakresu światłolecznictwa, hydroterapii, termoterapii, elektroterapii i innych przydatnych w zawodzie nauczyciela wychowania fizycznego/tren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najomość anatomii (głównie narządu ruchu); znajomość podstaw fizjologii, metodyki i systematyki ćwiczeń fizyczn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</w:t>
            </w:r>
          </w:p>
          <w:p>
            <w:pPr>
              <w:pStyle w:val="Normal"/>
              <w:jc w:val="both"/>
              <w:rPr/>
            </w:pPr>
            <w:r>
              <w:rPr/>
              <w:t>M1A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i rozumie procesy metaboliczne, determinujące udział człowieka w zwiększonej aktywności ruchowej, na poziomie komórkowym, narządowym i ustrojow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3</w:t>
            </w:r>
          </w:p>
          <w:p>
            <w:pPr>
              <w:pStyle w:val="Normal"/>
              <w:jc w:val="both"/>
              <w:rPr/>
            </w:pPr>
            <w:r>
              <w:rPr/>
              <w:t>M1A_W13</w:t>
            </w:r>
          </w:p>
          <w:p>
            <w:pPr>
              <w:pStyle w:val="Normal"/>
              <w:jc w:val="both"/>
              <w:rPr/>
            </w:pPr>
            <w:r>
              <w:rPr/>
              <w:t>M1A_W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>
                <w:b/>
                <w:b/>
              </w:rPr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4</w:t>
            </w:r>
          </w:p>
          <w:p>
            <w:pPr>
              <w:pStyle w:val="Normal"/>
              <w:jc w:val="both"/>
              <w:rPr/>
            </w:pPr>
            <w:r>
              <w:rPr/>
              <w:t>M1A_W10 M1A_W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, C 3., C 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3 M1A_W13 M1A_W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zasady rozpoznania i zdefiniowania problemu wychowawczego, </w:t>
              <w:br/>
              <w:t xml:space="preserve">w tym rozpoznania stanów patologicznych, wymagającego natychmiastowej interwencji pedagogiczn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, C 7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A_W05 M1A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 xml:space="preserve">posiada wiedzę na tema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zpieczeństwa i higieny pracy w instytucjach edukacyjnych, wychowawczych i opiekuńczych, do pracy w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, C 7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02</w:t>
            </w:r>
          </w:p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4</w:t>
            </w:r>
          </w:p>
          <w:p>
            <w:pPr>
              <w:pStyle w:val="Normal"/>
              <w:jc w:val="both"/>
              <w:rPr/>
            </w:pPr>
            <w:r>
              <w:rPr/>
              <w:t>M1A_U05 M1A_U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1., C 2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02</w:t>
            </w:r>
          </w:p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5</w:t>
            </w:r>
          </w:p>
          <w:p>
            <w:pPr>
              <w:pStyle w:val="Normal"/>
              <w:jc w:val="both"/>
              <w:rPr/>
            </w:pPr>
            <w:r>
              <w:rPr/>
              <w:t>M1A_U08</w:t>
            </w:r>
          </w:p>
          <w:p>
            <w:pPr>
              <w:pStyle w:val="Normal"/>
              <w:jc w:val="both"/>
              <w:rPr/>
            </w:pPr>
            <w:r>
              <w:rPr/>
              <w:t>M1A_U10</w:t>
            </w:r>
          </w:p>
          <w:p>
            <w:pPr>
              <w:pStyle w:val="Normal"/>
              <w:jc w:val="both"/>
              <w:rPr/>
            </w:pPr>
            <w:r>
              <w:rPr/>
              <w:t>M1A_U11 M1A_U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., C 3., C 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5</w:t>
            </w:r>
          </w:p>
          <w:p>
            <w:pPr>
              <w:pStyle w:val="Normal"/>
              <w:jc w:val="both"/>
              <w:rPr/>
            </w:pPr>
            <w:r>
              <w:rPr/>
              <w:t>M1A_U09</w:t>
            </w:r>
          </w:p>
          <w:p>
            <w:pPr>
              <w:pStyle w:val="Normal"/>
              <w:jc w:val="both"/>
              <w:rPr/>
            </w:pPr>
            <w:r>
              <w:rPr/>
              <w:t>M1A_U10</w:t>
            </w:r>
          </w:p>
          <w:p>
            <w:pPr>
              <w:pStyle w:val="Normal"/>
              <w:rPr/>
            </w:pPr>
            <w:r>
              <w:rPr/>
              <w:t>M1A_U11 M1A_U15 M1A_U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, C 7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U01</w:t>
            </w:r>
          </w:p>
          <w:p>
            <w:pPr>
              <w:pStyle w:val="Normal"/>
              <w:jc w:val="both"/>
              <w:rPr/>
            </w:pPr>
            <w:r>
              <w:rPr/>
              <w:t>M1A_U02</w:t>
            </w:r>
          </w:p>
          <w:p>
            <w:pPr>
              <w:pStyle w:val="Normal"/>
              <w:jc w:val="both"/>
              <w:rPr/>
            </w:pPr>
            <w:r>
              <w:rPr/>
              <w:t>M1A_U03</w:t>
            </w:r>
          </w:p>
          <w:p>
            <w:pPr>
              <w:pStyle w:val="Normal"/>
              <w:jc w:val="both"/>
              <w:rPr/>
            </w:pPr>
            <w:r>
              <w:rPr/>
              <w:t>M1A_U05</w:t>
            </w:r>
          </w:p>
          <w:p>
            <w:pPr>
              <w:pStyle w:val="Normal"/>
              <w:jc w:val="both"/>
              <w:rPr/>
            </w:pPr>
            <w:r>
              <w:rPr/>
              <w:t>M1A_U10</w:t>
            </w:r>
          </w:p>
          <w:p>
            <w:pPr>
              <w:pStyle w:val="Normal"/>
              <w:jc w:val="both"/>
              <w:rPr/>
            </w:pPr>
            <w:r>
              <w:rPr/>
              <w:t>M1A_U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iada umiejętność organizowania i prowadzenia zajęć </w:t>
              <w:br/>
              <w:t>z zakresu wychowania fizycznego i sportu, rekreacji ruchowej, animacji czasu wolnego, turystyki szkolnej oraz organizowania współzawodnictwa sportowego w ww. formach aktywności ruch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6, C 7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1</w:t>
            </w:r>
          </w:p>
          <w:p>
            <w:pPr>
              <w:pStyle w:val="Normal"/>
              <w:jc w:val="both"/>
              <w:rPr/>
            </w:pPr>
            <w:r>
              <w:rPr/>
              <w:t>M1A_K02</w:t>
            </w:r>
          </w:p>
          <w:p>
            <w:pPr>
              <w:pStyle w:val="Normal"/>
              <w:jc w:val="both"/>
              <w:rPr/>
            </w:pPr>
            <w:r>
              <w:rPr/>
              <w:t>M1A_K04</w:t>
            </w:r>
          </w:p>
          <w:p>
            <w:pPr>
              <w:pStyle w:val="Normal"/>
              <w:rPr/>
            </w:pPr>
            <w:r>
              <w:rPr/>
              <w:t>M1A_K05 M1A_K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3., C 4., C 5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2</w:t>
            </w:r>
          </w:p>
          <w:p>
            <w:pPr>
              <w:pStyle w:val="Normal"/>
              <w:rPr/>
            </w:pPr>
            <w:r>
              <w:rPr/>
              <w:t>M1A_K0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2., C 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K03</w:t>
            </w:r>
          </w:p>
          <w:p>
            <w:pPr>
              <w:pStyle w:val="Normal"/>
              <w:rPr/>
            </w:pPr>
            <w:r>
              <w:rPr/>
              <w:t>M1A_K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1. – C 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rowadzenie do kinezyterapii; samokształcenie a pespektywy pracy; wyzwania i problemy nauczyciela i trenera, specyfika pracy i środowiska pracy nauczyciela i trenera. Analiza podstawowych pojęć związanych z przedmiotem i kierunkiem studiów – alfabet pojęć kinezyterapeutycznych. Tensegracja a układ ruchu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3, K1A_U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yka pracy i schematy zachowania i postępowania względem osób z różnymi dysfunkcj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8,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 osób niepełnosprawnych jako droga do poprawy jakości życia pacjentów; paraolimpiady wczoraj i dziś. Podstawowe zaopatrzenie ortopedyczne osób niepełnospraw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uzje i urazy w aktywności fizycznej – przyczyny i czynniki ryzyka. Podstawowe zaopatrzenie ortopedyczne w urazach sportowych. Ocena i dokumentacja stanu funkcjonalnego podopie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2, K1A_W03, K1A_U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la prawidłowej rozgrzewki w wychowaniu fizycznym i sporc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2, 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ning prozdrowotny – wskazówki dla tre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2, K1A_U18, 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dic Walking jako forma treningu prozdrowotnego – podstawy tech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8, 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odnowy biologicznej w sporcie i rekreacji ruch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2, K1A_W24, K1A_U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gląd zabiegów z zakresu odnowy biologicznej stosowanych w okresie przed i po zawodach spor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2, K1A_U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jczęstsze zabiegi fizjoterapeutyczne w terapii kontuzji i urazów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4, K1A_U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ywność ruchowa adaptacyjna – podstawowe pojęcia, cel i podmiot działań nauczyciela/trenera. Zasady przygotowania konspektu do zajęć ruchowych z osobami z rożnymi dysfunkcj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2, K1A_W03, K1A_W08, K1A_W19, 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osowanie aktywności fizycznej do potrzeb osób ze specjalnymi potrzebami ruchow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2, K1A_W03, K1A_W08, K1A_W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azy rdzenia kręgowego: patoetiologia i konsekwencje zdrowotne. Urazy rdzenia kręgowego: zagrożenia i zadania dla nauczyciela i trenera w rekreacji i sporc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racowywanie zasad programu ćwiczeń dla osób z urazami rdzenia kręgowego i poruszających się na wózkach akty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4, K1A_U19, 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a dla kobiet w ciąży i po porodzie – specyfika treningów prozdrowotnych i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racowywanie zasad programu ćwiczeń dla kobiet w ciąży i po porodz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24, K1A_U19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naczenie stabilizacji głębokiej – core - dla rekreacyjnej aktywności ruchowej i treningów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pracowywanie zasad programu ćwiczeń ze szczególnym uwzględnieniem ćwiczeń cor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echniki relaksacji mięśni – przykłady praktycz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ja przygotowanych konspektów przez studentów: analiza prac w grup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19, K1A_W24, K1A_U18, K1A_U24, K1A_K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dpowiedzi ustne, analiza przypadków, pokazy, prace pisemne, kolokwium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min. 51% - ocena dostatecz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e multimedialne, pokazy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Kosmol A., </w:t>
            </w:r>
            <w:hyperlink r:id="rId2">
              <w:r>
                <w:rPr>
                  <w:rStyle w:val="InternetLink"/>
                  <w:b/>
                  <w:sz w:val="24"/>
                </w:rPr>
                <w:t>Teoria i praktyka sportu niepełnosprawnych.</w:t>
              </w:r>
            </w:hyperlink>
            <w:r>
              <w:rPr>
                <w:b w:val="false"/>
                <w:sz w:val="24"/>
              </w:rPr>
              <w:t xml:space="preserve"> AWF 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Kennedy D., Fitzgerald P., </w:t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Urazy i kontuzje sportowe u dzieci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ebis 2001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en-US"/>
              </w:rPr>
              <w:t xml:space="preserve">Corbin C. [et al.], Fitness i wellness. </w:t>
            </w:r>
            <w:r>
              <w:rPr>
                <w:b w:val="false"/>
                <w:sz w:val="24"/>
              </w:rPr>
              <w:t>Kondycja, sprawność, zdrowie, Wydaw. Zysk i S-ka, Poznań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Bolach E., Chojnacki K., </w:t>
            </w:r>
            <w:r>
              <w:rPr>
                <w:rStyle w:val="Pogrubienie"/>
                <w:b/>
                <w:sz w:val="24"/>
              </w:rPr>
              <w:t>Walory rewalidacyjne wybranych dyscyplin sportu uprawianych na wózkach,</w:t>
            </w:r>
            <w:r>
              <w:rPr>
                <w:b w:val="false"/>
                <w:sz w:val="24"/>
              </w:rPr>
              <w:t xml:space="preserve"> AWF 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3">
              <w:r>
                <w:rPr>
                  <w:rStyle w:val="InternetLink"/>
                  <w:b/>
                  <w:sz w:val="24"/>
                </w:rPr>
                <w:t> </w:t>
              </w:r>
            </w:hyperlink>
            <w:r>
              <w:rPr>
                <w:b w:val="false"/>
                <w:sz w:val="24"/>
              </w:rPr>
              <w:t>Dziak A., Tayara S., Urazy i uszkodzenia w sporcie, Kasper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olik B., </w:t>
            </w:r>
            <w:hyperlink r:id="rId4">
              <w:r>
                <w:rPr>
                  <w:rStyle w:val="InternetLink"/>
                  <w:b/>
                  <w:sz w:val="24"/>
                </w:rPr>
                <w:t>Zespołowe gry sportowe osób niepełnosprawnych Osoby z dysfunkcją narządu ruchu, niepełnosprawne intelektualnie, niewidome i słabo widzące</w:t>
              </w:r>
            </w:hyperlink>
            <w:r>
              <w:rPr>
                <w:b w:val="false"/>
                <w:sz w:val="24"/>
              </w:rPr>
              <w:t>, AWF 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Klukowski K., Lewicki R., Sport osób niepełnosprawnych, Medicina Sportiva, Kraków 2007, wyd.1.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nie Fizyczne i Sport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Krzystyniak K .Odnowa biologiczna w sporcie i profilaktyce zdrowotnej.  PPWSZ w Nowym Targ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>Tasiemski T. Usprawnianie po urazach rdzenia kręgowego</w:t>
            </w:r>
            <w:r>
              <w:rPr>
                <w:b/>
                <w:bCs/>
                <w:i/>
                <w:iCs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Wydawnictwo</w:t>
            </w:r>
            <w:r>
              <w:rPr>
                <w:shd w:fill="FFFFFF" w:val="clear"/>
              </w:rPr>
              <w:t>. Poznań 2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               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36                                 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s.pl/index.php?p3324,teoria-i-praktyka-sportu-niepelnosprawnych" TargetMode="External"/><Relationship Id="rId3" Type="http://schemas.openxmlformats.org/officeDocument/2006/relationships/hyperlink" Target="http://www.matras.pl/szukaj/?autor=Artur Dziak" TargetMode="External"/><Relationship Id="rId4" Type="http://schemas.openxmlformats.org/officeDocument/2006/relationships/hyperlink" Target="http://miks.pl/index.php?p4057,zespolowe-gry-sportowe-osob-niepelnosprawnych-osoby-z-dysfunkcja-narzadu-ruchu-niepelnosprawne-intelektualnie-niewidome-i-slabo-widzac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2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9:00Z</dcterms:modified>
  <cp:revision>24</cp:revision>
  <dc:subject/>
  <dc:title>Nazwa przedmiotu: Teoretyczne podstawy wychowania</dc:title>
</cp:coreProperties>
</file>