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Karta przebiegu praktyki czynnej WWR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………………………………………………………………….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nazwa i pieczęć instytucji*</w:t>
      </w:r>
      <w:r>
        <w:rPr/>
        <w:t>)</w:t>
      </w:r>
    </w:p>
    <w:tbl>
      <w:tblPr>
        <w:tblW w:w="9856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1604" w:hRule="atLeast"/>
        </w:trPr>
        <w:tc>
          <w:tcPr>
            <w:tcW w:w="985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imię i nazwisko studenta:     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kierunek: Pedagogika - WWR</w:t>
              <w:br/>
              <w:br/>
              <w:t xml:space="preserve"> rok studiów………                     rok akademicki……………………….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eastAsia="en-US"/>
              </w:rPr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1032"/>
              <w:gridCol w:w="957"/>
              <w:gridCol w:w="4883"/>
              <w:gridCol w:w="2255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  <w:t>l.p.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  <w:t>dat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  <w:t>liczba godzin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  <w:t xml:space="preserve">zadania, czynności realizowane </w:t>
                    <w:br/>
                    <w:t>przez praktykanta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  <w:t>załączniki</w:t>
                    <w:br/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</w:r>
                </w:p>
              </w:tc>
            </w:tr>
            <w:tr>
              <w:trPr>
                <w:trHeight w:val="1349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  <w:t>1.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  <w:t>2.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  <w:t>3.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  <w:t>4.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  <w:t>5.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lang w:eastAsia="en-US"/>
                    </w:rPr>
                  </w:pPr>
                  <w:r>
                    <w:rPr>
                      <w:rFonts w:cs="Cambria" w:ascii="Cambria" w:hAnsi="Cambria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85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br/>
        <w:tab/>
        <w:tab/>
        <w:tab/>
        <w:tab/>
        <w:tab/>
        <w:tab/>
        <w:tab/>
        <w:tab/>
        <w:t>…………………………………………………………</w:t>
        <w:br/>
        <w:tab/>
        <w:tab/>
        <w:tab/>
        <w:tab/>
        <w:tab/>
        <w:tab/>
        <w:tab/>
        <w:tab/>
        <w:t>pieczątka i podpis opiekuna praktyk</w:t>
      </w:r>
    </w:p>
    <w:p>
      <w:pPr>
        <w:pStyle w:val="Normal"/>
        <w:rPr>
          <w:rFonts w:ascii="Cambria" w:hAnsi="Cambria" w:cs="Cambria"/>
          <w:sz w:val="18"/>
          <w:szCs w:val="18"/>
          <w:u w:val="single"/>
          <w:lang w:eastAsia="en-US"/>
        </w:rPr>
      </w:pPr>
      <w:r>
        <w:rPr>
          <w:rFonts w:cs="Cambria" w:ascii="Cambria" w:hAnsi="Cambria"/>
          <w:sz w:val="18"/>
          <w:szCs w:val="18"/>
          <w:u w:val="single"/>
          <w:lang w:eastAsia="en-US"/>
        </w:rPr>
      </w:r>
    </w:p>
    <w:p>
      <w:pPr>
        <w:pStyle w:val="Normal"/>
        <w:rPr>
          <w:rFonts w:ascii="Cambria" w:hAnsi="Cambria" w:cs="Cambria"/>
          <w:sz w:val="18"/>
          <w:szCs w:val="18"/>
          <w:u w:val="single"/>
          <w:lang w:eastAsia="en-US"/>
        </w:rPr>
      </w:pPr>
      <w:r>
        <w:rPr>
          <w:rFonts w:cs="Cambria" w:ascii="Cambria" w:hAnsi="Cambria"/>
          <w:sz w:val="18"/>
          <w:szCs w:val="18"/>
          <w:u w:val="single"/>
          <w:lang w:eastAsia="en-US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KARTA PRZEBIEGU PRAKTYK -  INFORMACJE DODATKOWE:</w:t>
      </w:r>
      <w:r>
        <w:rPr>
          <w:rFonts w:cs="Cambria" w:ascii="Cambria" w:hAnsi="Cambria"/>
          <w:u w:val="single"/>
        </w:rPr>
        <w:t xml:space="preserve"> </w:t>
        <w:br/>
      </w:r>
    </w:p>
    <w:p>
      <w:pPr>
        <w:pStyle w:val="Akapitzlist"/>
        <w:numPr>
          <w:ilvl w:val="0"/>
          <w:numId w:val="2"/>
        </w:numPr>
        <w:ind w:left="284" w:hanging="360"/>
        <w:jc w:val="both"/>
        <w:rPr/>
      </w:pPr>
      <w:r>
        <w:rPr>
          <w:rFonts w:cs="Cambria" w:ascii="Cambria" w:hAnsi="Cambria"/>
        </w:rPr>
        <w:t xml:space="preserve">każdego dnia w Karcie przebiegu praktyk wpisujemy szczegółowo, </w:t>
        <w:br/>
        <w:t>w punktach wykonywane zadania w zespole specjalistycznym WWR;</w:t>
      </w:r>
    </w:p>
    <w:p>
      <w:pPr>
        <w:pStyle w:val="Akapitzlist"/>
        <w:numPr>
          <w:ilvl w:val="0"/>
          <w:numId w:val="2"/>
        </w:numPr>
        <w:ind w:left="284" w:hanging="3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w rubryce „załączniki” - wyszczególniamy w punktach załączniki z danego dnia </w:t>
        <w:br/>
        <w:t xml:space="preserve">np. : opisy zajęć, warsztatów, wzory karty pracy, kart diagnostycznych, procedur, notatki </w:t>
        <w:br/>
        <w:t xml:space="preserve">z rozmów tematycznych ze specjalistą WWR, itd.; </w:t>
        <w:br/>
        <w:t xml:space="preserve">(załączniki proszę przynieść do wglądu przy składaniu dokumentacji </w:t>
        <w:br/>
        <w:t>z praktyk)</w:t>
      </w:r>
    </w:p>
    <w:p>
      <w:pPr>
        <w:pStyle w:val="Akapitzlist"/>
        <w:numPr>
          <w:ilvl w:val="0"/>
          <w:numId w:val="2"/>
        </w:numPr>
        <w:ind w:left="284" w:hanging="360"/>
        <w:jc w:val="both"/>
        <w:rPr/>
      </w:pPr>
      <w:r>
        <w:rPr>
          <w:rFonts w:cs="Cambria" w:ascii="Cambria" w:hAnsi="Cambria"/>
        </w:rPr>
        <w:t xml:space="preserve">należy wydrukować odpowiednią liczbę kart, by opisać w nich wszystkie dni </w:t>
        <w:br/>
        <w:t>(</w:t>
      </w:r>
      <w:r>
        <w:rPr>
          <w:rFonts w:cs="Cambria" w:ascii="Cambria" w:hAnsi="Cambria"/>
          <w:b/>
        </w:rPr>
        <w:t>jedna pozioma rubryka dotyczy jednego dnia praktyki</w:t>
      </w:r>
      <w:r>
        <w:rPr>
          <w:rFonts w:cs="Cambria" w:ascii="Cambria" w:hAnsi="Cambria"/>
        </w:rPr>
        <w:t>);</w:t>
      </w:r>
    </w:p>
    <w:p>
      <w:pPr>
        <w:pStyle w:val="Akapitzlist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br/>
      </w:r>
    </w:p>
    <w:p>
      <w:pPr>
        <w:pStyle w:val="Akapitzlist"/>
        <w:numPr>
          <w:ilvl w:val="0"/>
          <w:numId w:val="2"/>
        </w:numPr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szę nie drukować do zdawanej Karty powyższych informacji/instrukcji dodatkowych!</w:t>
      </w:r>
    </w:p>
    <w:p>
      <w:pPr>
        <w:pStyle w:val="Akapitzlist"/>
        <w:ind w:left="284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18"/>
          <w:szCs w:val="18"/>
          <w:lang w:eastAsia="en-US"/>
        </w:rPr>
      </w:pPr>
      <w:r>
        <w:rPr>
          <w:rFonts w:cs="Cambria" w:ascii="Cambria" w:hAnsi="Cambri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18"/>
          <w:szCs w:val="18"/>
          <w:lang w:eastAsia="en-US"/>
        </w:rPr>
      </w:pPr>
      <w:r>
        <w:rPr>
          <w:rFonts w:cs="Cambria" w:ascii="Cambria" w:hAnsi="Cambria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Szczegółowe informacje dla studenta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bCs/>
          <w:lang w:eastAsia="en-US"/>
        </w:rPr>
        <w:t>Praktyka czynna w ośrodku (punkcie) wczesnego wspomagania / wczesnej interwencji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lang w:eastAsia="en-US"/>
        </w:rPr>
        <w:t>(75 godz.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OGÓLNE CELE PRAKTYKI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lang w:eastAsia="en-US"/>
        </w:rPr>
        <w:t>Zasadniczym celem praktyki czynnej jest zapoznanie studentów z typowymi czynnościami wykonywanymi przez specjalistów w toku codziennej pracy terapeutycznej w ośrodku (punkcie) wczesnego wspomagania / wczesnej interwencji, w szczególności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oznanie oraz analiza warsztatu pracy specjalisty WWR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opanowanie umiejętności sporządzania obserwacji dotyczących zachowania dzieci na współorganizowanych przez studenta zajęciach WWR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sporządzenie wielospecjalistycznego opisu funkcjonowania dziecka (studium przypadku), na podstawie różnych źródeł informacji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  <w:lang w:eastAsia="en-US"/>
        </w:rPr>
        <w:t xml:space="preserve">poznanie organizacyjnych oraz terapeutycznych czynności wykonywanych </w:t>
        <w:br/>
        <w:t>w zespole specjalistycznym WWR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nabycie umiejętności planowania, prowadzenia i dokumentowania zajęć realizowanych w ramach WWR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  <w:lang w:eastAsia="en-US"/>
        </w:rPr>
        <w:t xml:space="preserve">nabycie umiejętności analizowania własnej pracy (jej efektów wynikających </w:t>
        <w:br/>
        <w:t>z aktywnej współpracy ze specjalistą), w odniesieniu do osiągnięć dzieci objętych WWR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aktyczna weryfikacja wiedzy zdobytej podczas studiów oraz pozyskanie nowych wiadomości i umiejętności z obszaru pedagogiki specjalnej 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lang w:eastAsia="en-US"/>
        </w:rPr>
        <w:t>Praktyka czynna</w:t>
      </w:r>
      <w:r>
        <w:rPr>
          <w:rFonts w:cs="Cambria" w:ascii="Cambria" w:hAnsi="Cambria"/>
          <w:lang w:eastAsia="en-US"/>
        </w:rPr>
        <w:t xml:space="preserve"> obejmuje obserwację oraz uczestnictwo w różnych formach działalności ośrodka (punktu) wczesnego wspomagania / wczesnej interwencji – zgodnie </w:t>
        <w:br/>
        <w:t>z nabywanymi przez studentów kwalifikacjami.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u w:val="single"/>
          <w:lang w:eastAsia="en-US"/>
        </w:rPr>
        <w:t>Do zadań praktykanta należy</w:t>
      </w:r>
      <w:r>
        <w:rPr>
          <w:rFonts w:cs="Cambria" w:ascii="Cambria" w:hAnsi="Cambria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1. Zapoznanie się z całokształtem funkcjonowania ośrodka (w szczególności z jej strukturą organizacyjną, ogólnymi planami pracy terapeutycznej oraz sposobami ich realizacji).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2. Dokonanie ogólnej analizy koncepcji pracy zespołu specjalistycznego WWR, jak również poznanie różnorodnych form działań terapeutycznych podejmowanych przez ten zespół. 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4. Dokonanie analizy dokumentów dotyczących określonego dziecka posiadające opinię </w:t>
        <w:br/>
        <w:t xml:space="preserve">o potrzebie WWR i na jej podstawie </w:t>
      </w:r>
      <w:bookmarkStart w:id="0" w:name="_Hlk62195442"/>
      <w:r>
        <w:rPr>
          <w:rFonts w:cs="Cambria" w:ascii="Cambria" w:hAnsi="Cambria"/>
          <w:lang w:eastAsia="en-US"/>
        </w:rPr>
        <w:t>sporządzenie wielospecjalistycznego opisu funkcjonowania dziecka (studium przypadku)</w:t>
      </w:r>
      <w:bookmarkEnd w:id="0"/>
      <w:r>
        <w:rPr>
          <w:rFonts w:cs="Cambria" w:ascii="Cambria" w:hAnsi="Cambria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5. Sporządzanie dokumentacji dotyczącej zajęć terapeutycznych, w których student aktywnie uczestniczy i dołączenie jej w formie załączników. Dzięki współorganizowaniu zajęć student pozna specyfikę przebiegu zajęć realizowanych w ramach WWR, dokona analizy stosowanych przez specjalistów procedur postępowania terapeutycznego, zapozna się z różnymi metoda i formami zajęć realizowanych w ośrodku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lang w:eastAsia="en-US"/>
        </w:rPr>
        <w:t>6. Poznanie zespołu specjalistycznego WWR oraz przeprowadzenie wywiadu z wybranym specjalistą oraz z rodzicem dziecka posiadające opinię o potrzebie WWR w celu stworzenia</w:t>
      </w:r>
      <w:r>
        <w:rPr/>
        <w:t xml:space="preserve"> </w:t>
      </w:r>
      <w:r>
        <w:rPr>
          <w:rFonts w:cs="Cambria" w:ascii="Cambria" w:hAnsi="Cambria"/>
          <w:lang w:eastAsia="en-US"/>
        </w:rPr>
        <w:t xml:space="preserve">wielospecjalistycznego opisu funkcjonowania dziecka - studium przypadku (patrz: pkt 4).   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7. Uczestnictwo w pracach zleconych przez specjalistę WWR, np. przygotowywanie środków dydaktycznych oraz przygotowywanie i współrealizacja zajęć specjalistycznych (aktywna współpraca ze specjalistą w czasie zajęć), itp.. 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u w:val="single"/>
          <w:lang w:eastAsia="en-US"/>
        </w:rPr>
        <w:t>Proporcje powinny wyglądać następująco</w:t>
      </w:r>
      <w:r>
        <w:rPr>
          <w:rFonts w:cs="Cambria" w:ascii="Cambria" w:hAnsi="Cambria"/>
          <w:lang w:eastAsia="en-US"/>
        </w:rPr>
        <w:t>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  <w:t>Przygotowanie wielospecjalistycznego opisu funkcjonowania dziecka</w:t>
      </w:r>
      <w:r>
        <w:rPr/>
        <w:t xml:space="preserve"> (</w:t>
      </w:r>
      <w:r>
        <w:rPr>
          <w:rFonts w:cs="Cambria" w:ascii="Cambria" w:hAnsi="Cambria"/>
          <w:i/>
          <w:iCs/>
          <w:lang w:eastAsia="en-US"/>
        </w:rPr>
        <w:t xml:space="preserve">studium przypadku) - na podstawie zebranej dokumentacji o dziecku, wywiadu </w:t>
        <w:br/>
        <w:t>z pracownikiem placówki WWR, rodzicem oraz z wykorzystaniem opracowanego narzędzia do obserwacji dziecka</w:t>
      </w:r>
      <w:r>
        <w:rPr>
          <w:rFonts w:cs="Cambria" w:ascii="Cambria" w:hAnsi="Cambria"/>
          <w:lang w:eastAsia="en-US"/>
        </w:rPr>
        <w:t xml:space="preserve"> - </w:t>
      </w:r>
      <w:r>
        <w:rPr>
          <w:rFonts w:cs="Cambria" w:ascii="Cambria" w:hAnsi="Cambria"/>
          <w:b/>
          <w:bCs/>
          <w:lang w:eastAsia="en-US"/>
        </w:rPr>
        <w:t>25 godz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  <w:t xml:space="preserve">Przygotowanie warsztatu pracy specjalisty WWR do pracy z dzieckiem z konkretnym zaburzeniem rozwojowym (m.in. opracowanie zestawu ćwiczeń, zabaw, zadań – </w:t>
        <w:br/>
        <w:t>w formie scenariuszy zajęć</w:t>
      </w:r>
      <w:r>
        <w:rPr/>
        <w:t xml:space="preserve"> </w:t>
      </w:r>
      <w:r>
        <w:rPr>
          <w:rFonts w:cs="Cambria" w:ascii="Cambria" w:hAnsi="Cambria"/>
          <w:i/>
          <w:iCs/>
          <w:lang w:eastAsia="en-US"/>
        </w:rPr>
        <w:t xml:space="preserve">specjalistycznych oraz przyporządkowanie przygotowywanych pomocy dydaktycznych do konkretnych ćwiczeń) </w:t>
      </w:r>
      <w:r>
        <w:rPr>
          <w:rFonts w:cs="Cambria" w:ascii="Cambria" w:hAnsi="Cambria"/>
          <w:lang w:eastAsia="en-US"/>
        </w:rPr>
        <w:t xml:space="preserve">- </w:t>
      </w:r>
      <w:r>
        <w:rPr>
          <w:rFonts w:cs="Cambria" w:ascii="Cambria" w:hAnsi="Cambria"/>
          <w:b/>
          <w:bCs/>
          <w:lang w:eastAsia="en-US"/>
        </w:rPr>
        <w:t>20 godz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i/>
          <w:iCs/>
          <w:lang w:eastAsia="en-US"/>
        </w:rPr>
        <w:t xml:space="preserve">Przygotowywanie i współrealizacja zajęć </w:t>
      </w:r>
      <w:bookmarkStart w:id="1" w:name="_Hlk62195092"/>
      <w:r>
        <w:rPr>
          <w:rFonts w:cs="Cambria" w:ascii="Cambria" w:hAnsi="Cambria"/>
          <w:i/>
          <w:iCs/>
          <w:lang w:eastAsia="en-US"/>
        </w:rPr>
        <w:t>specjalistycznych</w:t>
      </w:r>
      <w:bookmarkEnd w:id="1"/>
      <w:r>
        <w:rPr>
          <w:rFonts w:cs="Cambria" w:ascii="Cambria" w:hAnsi="Cambria"/>
          <w:i/>
          <w:iCs/>
          <w:lang w:eastAsia="en-US"/>
        </w:rPr>
        <w:t xml:space="preserve"> (aktywna współpraca </w:t>
        <w:br/>
        <w:t xml:space="preserve">ze specjalistą WWR w czasie zajęć, oraz przygotowywanie środków dydaktycznych) </w:t>
      </w:r>
      <w:r>
        <w:rPr>
          <w:rFonts w:cs="Cambria" w:ascii="Cambria" w:hAnsi="Cambria"/>
          <w:lang w:eastAsia="en-US"/>
        </w:rPr>
        <w:t xml:space="preserve">- </w:t>
      </w:r>
      <w:r>
        <w:rPr>
          <w:rFonts w:cs="Cambria" w:ascii="Cambria" w:hAnsi="Cambria"/>
          <w:b/>
          <w:bCs/>
          <w:lang w:eastAsia="en-US"/>
        </w:rPr>
        <w:t>30 godz.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okumentację przygotował opiekun praktyk: dr Matylda Pachowicz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*</w:t>
      </w:r>
      <w:r>
        <w:rPr>
          <w:rFonts w:cs="Cambria" w:ascii="Cambria" w:hAnsi="Cambria"/>
          <w:sz w:val="22"/>
          <w:szCs w:val="22"/>
          <w:u w:val="single"/>
          <w:lang w:eastAsia="en-US"/>
        </w:rPr>
        <w:t>Praktyka asystencka może być realizowana w następujących miejscach</w:t>
      </w:r>
      <w:r>
        <w:rPr>
          <w:rFonts w:cs="Cambria" w:ascii="Cambria" w:hAnsi="Cambria"/>
          <w:sz w:val="22"/>
          <w:szCs w:val="22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- w ośrodkach wczesnego wspomagania rozwoju dziecka i ośrodkach wczesnej interwencji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- w przedszkolach specjalnych, integracyjnych, z oddziałami integracyjnymi oraz ogólnodostępnych prowadzących </w:t>
      </w:r>
      <w:bookmarkStart w:id="2" w:name="_Hlk50737112"/>
      <w:r>
        <w:rPr>
          <w:rFonts w:cs="Cambria" w:ascii="Cambria" w:hAnsi="Cambria"/>
          <w:sz w:val="22"/>
          <w:szCs w:val="22"/>
          <w:lang w:eastAsia="en-US"/>
        </w:rPr>
        <w:t>specjalistyczne zajęcia w ramach WWR</w:t>
      </w:r>
    </w:p>
    <w:p>
      <w:pPr>
        <w:pStyle w:val="Normal"/>
        <w:spacing w:lineRule="auto" w:line="360"/>
        <w:jc w:val="both"/>
        <w:rPr/>
      </w:pPr>
      <w:bookmarkEnd w:id="2"/>
      <w:r>
        <w:rPr>
          <w:rFonts w:cs="Cambria" w:ascii="Cambria" w:hAnsi="Cambria"/>
          <w:sz w:val="22"/>
          <w:szCs w:val="22"/>
          <w:lang w:eastAsia="en-US"/>
        </w:rPr>
        <w:t xml:space="preserve">- w specjalnych ośrodkach szkolno-wychowawczych prowadzących specjalistyczne zajęcia </w:t>
        <w:br/>
        <w:t>w ramach WWR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- w instytucjach niepublicznych – ośrodkach, fundacjach, stowarzyszeniach i innych placówkach, </w:t>
        <w:br/>
        <w:t>w których powoływane są specjalistyczne zespoły do prowadzenia zajęcia w ramach WWR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- w poradniach psychologiczno–pedagogicznych prowadzących specjalistyczne zajęcia w ramach WWR</w:t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30:00Z</dcterms:created>
  <dc:creator>!</dc:creator>
  <dc:description/>
  <cp:keywords/>
  <dc:language>en-US</dc:language>
  <cp:lastModifiedBy>wyklad.wspia.1@outlook.com</cp:lastModifiedBy>
  <cp:lastPrinted>2019-09-09T19:06:00Z</cp:lastPrinted>
  <dcterms:modified xsi:type="dcterms:W3CDTF">2021-01-22T13:21:00Z</dcterms:modified>
  <cp:revision>30</cp:revision>
  <dc:subject/>
  <dc:title/>
</cp:coreProperties>
</file>