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OPINIA STUDENTA NA TEMAT ODBYTEJ PRAKTYKI ZAWOD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0/202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dział Nauk Prawnych i Społecznych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Wyższa Szkoła Pedagogiki i Administracji im. Mieszka I w Poznaniu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Kierunek: </w:t>
      </w:r>
      <w:r>
        <w:rPr>
          <w:rFonts w:cs="Cambria" w:ascii="Cambria" w:hAnsi="Cambria"/>
          <w:b/>
          <w:u w:val="single"/>
        </w:rPr>
        <w:t>ADMINISTRACJA STUDIA I STOPNIA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Rok akademicki: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Imię i nazwisko: ....................................................................</w:t>
      </w:r>
      <w:bookmarkStart w:id="0" w:name="_GoBack"/>
      <w:bookmarkEnd w:id="0"/>
      <w:r>
        <w:rPr>
          <w:rFonts w:cs="Cambria" w:ascii="Cambria" w:hAnsi="Cambria"/>
        </w:rPr>
        <w:t>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ok studiów: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Miejsce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Termin praktyki: 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A"/>
        </w:pBdr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(Ocena w skali 1-5, gdzie 5 jest oceną najwyższą )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1.</w:t>
      </w:r>
      <w:r>
        <w:rPr>
          <w:rFonts w:cs="Cambria" w:ascii="Cambria" w:hAnsi="Cambria"/>
        </w:rPr>
        <w:t xml:space="preserve"> Ogólna ocena praktyki zawodowej :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2</w:t>
      </w:r>
      <w:r>
        <w:rPr>
          <w:rFonts w:cs="Cambria" w:ascii="Cambria" w:hAnsi="Cambria"/>
        </w:rPr>
        <w:t>. Jakie zmiany należałoby wprowadzić w programie praktyki zawodowej, by dostosować ją w większym stopniu do potrzeb pracodawców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</w:rPr>
        <w:t>Jak ocenia Pan/Pani przygotowanie i kompetencje opiekuna praktyki zawodowej w instytucji, w której odbywana była praktyka zawodowa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4. </w:t>
      </w:r>
      <w:r>
        <w:rPr>
          <w:rFonts w:cs="Cambria" w:ascii="Cambria" w:hAnsi="Cambria"/>
        </w:rPr>
        <w:t>Jak ocenia Pan/Pani pomoc opiekuna praktyki zawodowej z ramienia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5. </w:t>
      </w:r>
      <w:r>
        <w:rPr>
          <w:rFonts w:cs="Cambria" w:ascii="Cambria" w:hAnsi="Cambria"/>
        </w:rPr>
        <w:t>Jak ocenia Pan/Pani odbytą praktykę zawodową w kontekście przygotowania do zawodu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6. </w:t>
      </w:r>
      <w:r>
        <w:rPr>
          <w:rFonts w:cs="Cambria" w:ascii="Cambria" w:hAnsi="Cambria"/>
        </w:rPr>
        <w:t>Jak ocenia Pan/Pani odbytą praktykę zawodową w kontekście zdobycia praktycznych umiejętnośc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7. </w:t>
      </w:r>
      <w:r>
        <w:rPr>
          <w:rFonts w:cs="Cambria" w:ascii="Cambria" w:hAnsi="Cambria"/>
        </w:rPr>
        <w:t>Jak ocenia Pan/Pani zaplecze organizacyjne i techniczne instytucji przyjmującej na praktykę zawodową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</w:rPr>
        <w:t xml:space="preserve">8. </w:t>
      </w:r>
      <w:r>
        <w:rPr>
          <w:rFonts w:cs="Cambria" w:ascii="Cambria" w:hAnsi="Cambria"/>
        </w:rPr>
        <w:t>W jaki sposób znalazł Pan/Pani miejsce odbywania praktyki zawodowej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15" w:type="dxa"/>
        <w:jc w:val="left"/>
        <w:tblInd w:w="88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4607"/>
        <w:gridCol w:w="4408"/>
      </w:tblGrid>
      <w:tr>
        <w:trPr>
          <w:trHeight w:val="275" w:hRule="atLeast"/>
        </w:trPr>
        <w:tc>
          <w:tcPr>
            <w:tcW w:w="46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iuro Karier</w:t>
            </w:r>
          </w:p>
        </w:tc>
        <w:tc>
          <w:tcPr>
            <w:tcW w:w="44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98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amodzielnie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 xml:space="preserve">9. </w:t>
      </w:r>
      <w:r>
        <w:rPr>
          <w:rFonts w:cs="Cambria" w:ascii="Cambria" w:hAnsi="Cambria"/>
        </w:rPr>
        <w:t>Jak ocenia Pan/Pani informacje na temat organizacji praktyki zawodowej w Uczelni?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1526"/>
        <w:gridCol w:w="1515"/>
        <w:gridCol w:w="2002"/>
        <w:gridCol w:w="1852"/>
        <w:gridCol w:w="2019"/>
      </w:tblGrid>
      <w:tr>
        <w:trPr>
          <w:trHeight w:val="351" w:hRule="atLeast"/>
        </w:trPr>
        <w:tc>
          <w:tcPr>
            <w:tcW w:w="15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</w:t>
            </w:r>
          </w:p>
        </w:tc>
        <w:tc>
          <w:tcPr>
            <w:tcW w:w="20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Uzasadnienie oceny niedostatecznej (1):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Serdecznie dziękujemy za opinie na temat odbytej praktyki zawodowej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Przedstawione opinie zostaną uwzględnione w procesie doskonaleniu jakości kształc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w Wyższej Szkole Pedagogiki i Administracji im. Mieszka I w Poznaniu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6" w:space="1" w:color="00000A"/>
      </w:pBdr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A"/>
      </w:pBdr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2:00Z</dcterms:created>
  <dc:creator>Ania</dc:creator>
  <dc:description/>
  <cp:keywords/>
  <dc:language>en-US</dc:language>
  <cp:lastModifiedBy>Użytkownik systemu Windows</cp:lastModifiedBy>
  <dcterms:modified xsi:type="dcterms:W3CDTF">2020-11-28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