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RMONOGRAM PRAKTYK STUDNECKICH</w:t>
      </w:r>
    </w:p>
    <w:p>
      <w:pPr>
        <w:pStyle w:val="Normal"/>
        <w:spacing w:lineRule="auto" w:line="360"/>
        <w:jc w:val="center"/>
        <w:rPr/>
      </w:pPr>
      <w:r>
        <w:rPr/>
        <w:t>WYDZIAŁU ZDROWIA PUBLICZN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Kierunek:  </w:t>
      </w:r>
      <w:r>
        <w:rPr>
          <w:b/>
          <w:sz w:val="28"/>
          <w:szCs w:val="28"/>
        </w:rPr>
        <w:t>Kosmetologi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Nabór rok akademicki 2018/2019</w:t>
      </w:r>
    </w:p>
    <w:tbl>
      <w:tblPr>
        <w:tblW w:w="70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5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prakty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godzi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pis na semestr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binet kosmetyczny  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binet kosmetyczny 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binet kosmetyczny  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binet kosmetyczny  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bór rok akademicki 2019/2020  oraz 2020/2021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azwa prakty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Ilość godzi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pis na semest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binet kosmetyczny  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binet kosmetyczny  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binet kosmetyczny  II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abinet kosmetyczny  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 (150) i VI (150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60 godzi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7:57:00Z</dcterms:created>
  <dc:creator>Dziekan</dc:creator>
  <dc:description/>
  <dc:language>en-US</dc:language>
  <cp:lastModifiedBy>user</cp:lastModifiedBy>
  <cp:lastPrinted>1995-11-21T17:41:00Z</cp:lastPrinted>
  <dcterms:modified xsi:type="dcterms:W3CDTF">2021-05-29T08:40:00Z</dcterms:modified>
  <cp:revision>11</cp:revision>
  <dc:subject/>
  <dc:title>HARMONOGRAM PRAKTYK STUDNECKICH</dc:title>
</cp:coreProperties>
</file>