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a Nauk Stosowanych 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Przedszkolna i Wczesnoszkoln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Akademia Nauk Stosowanych  im. Księcia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2-07-22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