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PRAKTYK STUDNECKICH</w:t>
      </w:r>
    </w:p>
    <w:p>
      <w:pPr>
        <w:pStyle w:val="Normal"/>
        <w:spacing w:lineRule="auto" w:line="360"/>
        <w:jc w:val="center"/>
        <w:rPr/>
      </w:pPr>
      <w:r>
        <w:rPr/>
        <w:t>WYDZIAŁU NAUK MEDYCZNYC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Kierunek</w:t>
      </w:r>
      <w:r>
        <w:rPr>
          <w:b/>
        </w:rPr>
        <w:t xml:space="preserve"> FIZJOTERAP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63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prakty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 godzi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is na semestr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a asystencka - waka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aktyka z kinezyterap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i 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 z fizjoterapii klinicznej,</w:t>
              <w:br/>
              <w:t xml:space="preserve">fizykoterapii i masaż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 profilowana –</w:t>
              <w:br/>
              <w:t xml:space="preserve">wybieral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 profilowana –</w:t>
              <w:br/>
              <w:t xml:space="preserve">wybieral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aktyka z fizjoterapii klinicznej, fizykoterapii i masażu – praktyka semestra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bór rok akademicki 2017/2018, 2018/2019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701"/>
      </w:tblGrid>
      <w:tr>
        <w:trPr>
          <w:trHeight w:val="60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prakty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is na semestr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a asystencka - wdrożeniowa klin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a w pracowni fizykoterapii i masaż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a w pracowni kinezyterap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a w zakresie fizjoterapii klinicznej dzieci i dorosłych (ortopedia, reumatologia, choroby wewnętrzne, pulmonologia, kardiologia, neurologia, onkolog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a w zakresie fizjoterapii klinicznej dzieci i dorosłych (ortopedia, reumatologia, choroby wewnętrzne, pulmonologia, kardiologia, neurologia, onkolog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ka ciągła - wybieralna (Fizjoterapia kliniczna w dysfunkcjach układu ruchu/Fizjoterapia w chorobach wewnętrznych/Fizjoterapia w wieku rozwojowy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 i 1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39:00Z</dcterms:created>
  <dc:creator>Dziekan</dc:creator>
  <dc:description/>
  <dc:language>en-US</dc:language>
  <cp:lastModifiedBy>HP Probook</cp:lastModifiedBy>
  <cp:lastPrinted>2017-11-02T09:11:00Z</cp:lastPrinted>
  <dcterms:modified xsi:type="dcterms:W3CDTF">2022-04-29T09:39:00Z</dcterms:modified>
  <cp:revision>2</cp:revision>
  <dc:subject/>
  <dc:title>HARMONOGRAM PRAKTYK STUDNECKICH</dc:title>
</cp:coreProperties>
</file>