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3/2024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i/>
        </w:rPr>
        <w:t>Akademia Nauk Stosowanych 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SYCHOLOGIA JSM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Akademii Nauk Stosowanych  im. Księcia Mieszka I w Poznaniu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59:00Z</dcterms:created>
  <dc:creator>Ania</dc:creator>
  <dc:description/>
  <cp:keywords/>
  <dc:language>en-US</dc:language>
  <cp:lastModifiedBy>Róża</cp:lastModifiedBy>
  <dcterms:modified xsi:type="dcterms:W3CDTF">2023-09-10T18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